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8961997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9573912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